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ребование к кадровому обеспеч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 xml:space="preserve">В соответствии со </w:t>
      </w:r>
      <w:hyperlink r:id="rId2" w:tgtFrame="_blank">
        <w:r>
          <w:rPr>
            <w:rStyle w:val="InternetLink"/>
            <w:rFonts w:cs="Arial" w:ascii="Arial" w:hAnsi="Arial"/>
            <w:sz w:val="26"/>
            <w:szCs w:val="26"/>
          </w:rPr>
          <w:t>статьей 32 Закона «Об образовании»</w:t>
        </w:r>
      </w:hyperlink>
      <w:r>
        <w:rPr>
          <w:rFonts w:cs="Arial" w:ascii="Arial" w:hAnsi="Arial"/>
          <w:sz w:val="26"/>
          <w:szCs w:val="26"/>
        </w:rPr>
        <w:t xml:space="preserve"> образовательное учреждение самостоятельно в подборе и расстановке кадров. Центральное место в структуре кадрового обеспечения занимают педагогические работник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6"/>
          <w:szCs w:val="26"/>
        </w:rPr>
        <w:t>Варианты возможного привлечения педагогических работников к реализации образовательных программ. (Презентация слайд 1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занятия педагогической деятельностью обязательным условием является наличие образовательный ценз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овательный ценз – определенный уровень образования, достижение которого подтверждается документом государственного образца о соответствующем уровне образования и (или) квалифик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гласно </w:t>
      </w:r>
      <w:hyperlink r:id="rId3" w:tgtFrame="_blank">
        <w:r>
          <w:rPr>
            <w:rStyle w:val="InternetLink"/>
            <w:rFonts w:cs="Arial" w:ascii="Arial" w:hAnsi="Arial"/>
            <w:sz w:val="26"/>
            <w:szCs w:val="26"/>
          </w:rPr>
          <w:t>Трудовому кодексу РФ (ст. 331)</w:t>
        </w:r>
      </w:hyperlink>
      <w:r>
        <w:rPr>
          <w:rFonts w:cs="Arial" w:ascii="Arial" w:hAnsi="Arial"/>
          <w:sz w:val="26"/>
          <w:szCs w:val="26"/>
        </w:rPr>
        <w:t xml:space="preserve"> к педагогической деятельности допускаются лица, имеющие образовательный ценз, который определяется в порядке, установленном типовыми положениями об образовательных учреждениях соответствующих типов и вид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Квалификационные характеристики и требования, предъявляемые к работникам образования, определены </w:t>
      </w:r>
      <w:hyperlink r:id="rId4" w:tgtFrame="_blank">
        <w:r>
          <w:rPr>
            <w:rStyle w:val="InternetLink"/>
            <w:rFonts w:cs="Arial" w:ascii="Arial" w:hAnsi="Arial"/>
            <w:sz w:val="26"/>
            <w:szCs w:val="26"/>
          </w:rPr>
          <w:t>приказом Минздравсоцразвития РФ от 26 августа 2010 года №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</w:r>
      </w:hyperlink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им образом, при анализе кадрового обеспечения образовательной деятельности учитываются 2 взаимосвязанных показателя это 1 – достаточная численность педагогов, обеспечивающая реализацию образовательных программ, 2 – образовательный ценз педагогов, обеспечивает реализацию Образовательных программ. (Презентация слайд 2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тельно просим, проверить требования к педагогическим должностям в соответствии с ЕКС работников образования. (Таблица прилагается).</w:t>
      </w:r>
    </w:p>
    <w:p>
      <w:pPr>
        <w:pStyle w:val="Normal"/>
        <w:spacing w:before="0" w:after="280"/>
        <w:ind w:firstLine="708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С марта 2022 года начнет действовать профстандарт руководителя образовательной организации. </w:t>
      </w:r>
      <w:r>
        <w:rPr>
          <w:rFonts w:cs="Arial" w:ascii="Arial" w:hAnsi="Arial"/>
          <w:sz w:val="26"/>
          <w:szCs w:val="26"/>
        </w:rPr>
        <w:t>Минтруд утвердил профстандарт директора школы. В силу он вступает 1 марта 2022 года (</w:t>
      </w:r>
      <w:r>
        <w:rPr>
          <w:rStyle w:val="Spanlink"/>
          <w:rFonts w:cs="Arial" w:ascii="Arial" w:hAnsi="Arial"/>
          <w:sz w:val="26"/>
          <w:szCs w:val="26"/>
          <w:u w:val="single"/>
        </w:rPr>
        <w:t>приказ Минтруда от 19.04.2021 № 250н</w:t>
      </w:r>
      <w:r>
        <w:rPr>
          <w:rFonts w:cs="Arial" w:ascii="Arial" w:hAnsi="Arial"/>
          <w:sz w:val="26"/>
          <w:szCs w:val="26"/>
        </w:rPr>
        <w:t>). До этого момента нужно убедиться, что соответствуете всем его требованиям. В документе, во-первых, выделили новые трудовые функции и закрепили в них обязанности, которые связаны с сетевым взаимодействием, цифровой образовательной средой, социальным партнерством, имиджем школы. В связи с этим, возможно, потребуется скорректировать трудовой договор. Во-вторых, изменили требования к образованию директоров. В документе прописали четыре возможных варианта обучения. Можете посмотреть, как поступить, если образование не соответствует профстандарту. В-третьих, уточнили требования к опыту работы. Если опыт расходится с требованиями, есть два варианта действий. В-четвертых, прописали особые условия, которые необходимо соблюсти, чтобы кандидат мог претендовать на должность директора. Различия между старым ЕКС и новым профстандартом смотрите в сравнительной таблице в презентации. Таблица поможет сориентироваться, как директору теперь нужно перестроить свою работу. (Презентация слайд 3,4,5).</w:t>
      </w:r>
    </w:p>
    <w:p>
      <w:pPr>
        <w:pStyle w:val="Normal"/>
        <w:ind w:firstLine="708"/>
        <w:jc w:val="both"/>
        <w:textAlignment w:val="baselin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312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5"/>
          <w:sz w:val="26"/>
          <w:szCs w:val="26"/>
        </w:rPr>
        <w:t>Обучайте пожарной безопасности по новым правилам</w:t>
      </w:r>
    </w:p>
    <w:p>
      <w:pPr>
        <w:pStyle w:val="Normal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 xml:space="preserve">С марта 2022 года начнет действовать новый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  <w:color w:val="000000"/>
        </w:rPr>
        <w:instrText xml:space="preserve"> HYPERLINK "https://plus.1obraz.ru/" \l "/document/99/727122310/XA00M2U2M0/"</w:instrTex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6"/>
          <w:szCs w:val="26"/>
        </w:rPr>
        <w:t>порядок обучения пожарной безопасности</w: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6"/>
          <w:szCs w:val="26"/>
        </w:rPr>
        <w:t>. Утвердили форму журнала учета инструктажей и требования к программе.</w:t>
      </w:r>
    </w:p>
    <w:p>
      <w:pPr>
        <w:pStyle w:val="Normal"/>
        <w:ind w:firstLine="708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ручите ответственному обучать работников по новым правилам. Например, попросите вместо пожарно-технического минимума организовать обучение по дополнительным профессиональным программам в области пожарной безопасности. Оно обязательно для ответственных за пожарную безопасность и тех, кто проводит инструктажи.</w:t>
      </w:r>
    </w:p>
    <w:p>
      <w:pPr>
        <w:pStyle w:val="Normal"/>
        <w:ind w:firstLine="708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ды инструктажей оставили прежними, но изменили периодичность и основания. Повторный инструктаж надо проводить минимум раз в полгода, если организации присвоили категорию повышенной опасности, или деятельность работника связана с охраной, защитой организации и ее имущества. В таких случаях проводят также внеплановый инструктаж, если у работников был перерыв в работе больше 60 календарных дней. Проводить внеплановый инструктаж всем работникам после 30-дневного перерыва теперь не нужно.</w:t>
      </w:r>
    </w:p>
    <w:p>
      <w:pPr>
        <w:pStyle w:val="Normal"/>
        <w:ind w:firstLine="708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уководителю разрешили самостоятельно определять дополнительные категории работников, которые должны пройти определенный вид инструктажа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 xml:space="preserve">Проконтролируйте, чтобы программа инструктажа соответствовала новым требованиям. В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  <w:color w:val="000000"/>
        </w:rPr>
        <w:instrText xml:space="preserve"> HYPERLINK "https://plus.1obraz.ru/" \l "/document/99/727122310/XA00M2U2M0/"</w:instrTex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6"/>
          <w:szCs w:val="26"/>
        </w:rPr>
        <w:t>новом Порядке</w: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еречислили блоки тем, которые надо изучить во время вводного и первичного инструктажей. Содержание внепланового и целевого определите самостоятельно, в зависимости от ситуации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 xml:space="preserve">Заведите журнал учета инструктажей по новой форме. Возьмите ее в приложении к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  <w:color w:val="000000"/>
        </w:rPr>
        <w:instrText xml:space="preserve"> HYPERLINK "https://plus.1obraz.ru/" \l "/document/99/727122310/XA00M2U2M0/"</w:instrTex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6"/>
          <w:szCs w:val="26"/>
        </w:rPr>
        <w:t>Порядку</w: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6"/>
          <w:szCs w:val="26"/>
        </w:rPr>
        <w:t xml:space="preserve">, утвержденному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  <w:color w:val="000000"/>
        </w:rPr>
        <w:instrText xml:space="preserve"> HYPERLINK "https://plus.1obraz.ru/" \l "/document/99/727122310/"</w:instrTex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6"/>
          <w:szCs w:val="26"/>
        </w:rPr>
        <w:t>приказом МЧС от 18.11.2021 № 806</w: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6"/>
          <w:szCs w:val="26"/>
        </w:rPr>
        <w:t>. Можно оформить журнал в электронном виде и подписывать сведения электронной подписью.</w:t>
      </w:r>
    </w:p>
    <w:p>
      <w:pPr>
        <w:pStyle w:val="Normal"/>
        <w:ind w:firstLine="708"/>
        <w:jc w:val="both"/>
        <w:textAlignment w:val="baseline"/>
        <w:rPr>
          <w:rFonts w:ascii="Arial" w:hAnsi="Arial" w:cs="Arial"/>
          <w:color w:val="000000"/>
          <w:spacing w:val="-5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здайте приказ, чтобы назначить ответственных и раздать поручения. Воспользуйтесь готовым образцом.</w:t>
      </w:r>
    </w:p>
    <w:p>
      <w:pPr>
        <w:pStyle w:val="Normal"/>
        <w:spacing w:lineRule="atLeast" w:line="312"/>
        <w:ind w:firstLine="708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pacing w:val="-5"/>
          <w:sz w:val="26"/>
          <w:szCs w:val="26"/>
        </w:rPr>
        <w:t xml:space="preserve">Поправки в ТК по охране труда начнут действовать с марта 2022 года. Они меняют требования к инструкциям и правилам. Придется пересмотреть систему охраны труда в школе и детском саду, утвердить новые документы. </w:t>
      </w:r>
      <w:r>
        <w:rPr>
          <w:rFonts w:cs="Arial" w:ascii="Arial" w:hAnsi="Arial"/>
          <w:b/>
          <w:bCs/>
          <w:color w:val="000000"/>
          <w:spacing w:val="-5"/>
          <w:sz w:val="26"/>
          <w:szCs w:val="26"/>
        </w:rPr>
        <w:t>Измените документы по охране труда</w:t>
      </w:r>
    </w:p>
    <w:p>
      <w:pPr>
        <w:pStyle w:val="Normal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Расскажите ответственному, что можно вести документооборот по охране труда в электронном виде. В этом случае при проверке потребуется предоставить инспектору ГИТ доступ к базам электронных документов по охране труда (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  <w:color w:val="000000"/>
        </w:rPr>
        <w:instrText xml:space="preserve"> HYPERLINK "https://plus.1obraz.ru/" \l "/document/99/901807664/XA00M8G2NA/"</w:instrTex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6"/>
          <w:szCs w:val="26"/>
        </w:rPr>
        <w:t>ст. 214.2 ТК</w: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6"/>
          <w:szCs w:val="26"/>
        </w:rPr>
        <w:t>). Также можно установить видеонаблюдение, аудиоконтроль и другие виды дистанционного контроля за выполнением работ в целях производственной безопасности и хранить эти записи. При этом надо проинформировать работников, что установили на рабочих местах видеокамеры, микрофоны и другое записывающее оборудование.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крепили новые обязанности работодателя:</w:t>
      </w:r>
    </w:p>
    <w:p>
      <w:pPr>
        <w:pStyle w:val="Normal"/>
        <w:numPr>
          <w:ilvl w:val="0"/>
          <w:numId w:val="2"/>
        </w:numPr>
        <w:ind w:left="277" w:hanging="36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являть, анализировать, оценивать опасности и профессиональные риски;</w:t>
      </w:r>
    </w:p>
    <w:p>
      <w:pPr>
        <w:pStyle w:val="Normal"/>
        <w:numPr>
          <w:ilvl w:val="0"/>
          <w:numId w:val="2"/>
        </w:numPr>
        <w:ind w:left="277" w:hanging="36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еализовывать мероприятия по улучшению условий и охраны труда;</w:t>
      </w:r>
    </w:p>
    <w:p>
      <w:pPr>
        <w:pStyle w:val="Normal"/>
        <w:numPr>
          <w:ilvl w:val="0"/>
          <w:numId w:val="2"/>
        </w:numPr>
        <w:ind w:left="277" w:hanging="36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зрабатывать меры, направленные на обеспечение безопасных условий и охраны труда, оценку уровня профессиональных рисков перед вводом в эксплуатацию производственных объектов, вновь организованных рабочих мест;</w:t>
      </w:r>
    </w:p>
    <w:p>
      <w:pPr>
        <w:pStyle w:val="Normal"/>
        <w:numPr>
          <w:ilvl w:val="0"/>
          <w:numId w:val="2"/>
        </w:numPr>
        <w:ind w:left="277" w:hanging="36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беспечивать работников средствами коллективной защиты;</w:t>
      </w:r>
    </w:p>
    <w:p>
      <w:pPr>
        <w:pStyle w:val="Normal"/>
        <w:numPr>
          <w:ilvl w:val="0"/>
          <w:numId w:val="2"/>
        </w:numPr>
        <w:ind w:left="277" w:hanging="360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читывать и рассматривать причины и обстоятельства, приведшие к возникновению микроповреждений и микротравм работников, наряду с </w:t>
      </w:r>
    </w:p>
    <w:p>
      <w:pPr>
        <w:pStyle w:val="Normal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ручите ответственному обновить инструкции по охране труда и разработать правила. В последних изложите основные вопросы организации охраны труда в школе или детском саду. Составляйте правила на основе анализа состояния и причин производственного травматизма, профессиональных заболеваний, результатов СОУТ и оценки профессиональных рисков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color w:val="000000"/>
          <w:sz w:val="26"/>
          <w:szCs w:val="26"/>
        </w:rPr>
        <w:t>В каждую инструкцию включите пять разделов: общие требования охраны труда, требования охраны труда перед началом работы, во время работы, в аварийных ситуациях и по окончании работы. Минтруд утвердил их содержание (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  <w:color w:val="000000"/>
        </w:rPr>
        <w:instrText xml:space="preserve"> HYPERLINK "https://plus.1obraz.ru/" \l "/document/99/727092794/"</w:instrTex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6"/>
          <w:szCs w:val="26"/>
        </w:rPr>
        <w:t>приказ от 29.10.2021 № 772н</w:t>
      </w:r>
      <w:r>
        <w:rPr>
          <w:rStyle w:val="InternetLink"/>
          <w:sz w:val="26"/>
          <w:szCs w:val="26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6"/>
          <w:szCs w:val="26"/>
        </w:rPr>
        <w:t>).</w:t>
      </w:r>
    </w:p>
    <w:p>
      <w:pPr>
        <w:pStyle w:val="Normal"/>
        <w:ind w:firstLine="708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нимайте правила и инструкции с учетом представительного органа работников. Если в организации нет профкома, учтите мнение общего собрания работников.</w:t>
      </w:r>
    </w:p>
    <w:p>
      <w:pPr>
        <w:pStyle w:val="Normal"/>
        <w:ind w:firstLine="708"/>
        <w:jc w:val="both"/>
        <w:textAlignment w:val="baselin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ручите ответственному проводить инструктажи и другое обучение по охране труда по новым правилам. Для этого надо утвердить перечень работников, подлежащих обучению, стажировке на рабочем месте и инструктажам по охране труда. Регистрируйте проведенные инструктажи в журнале или других документах, на бумажном носителе или в электронном виде.</w:t>
      </w:r>
    </w:p>
    <w:p>
      <w:pPr>
        <w:pStyle w:val="Normal"/>
        <w:ind w:firstLine="709"/>
        <w:jc w:val="both"/>
        <w:textAlignment w:val="baseline"/>
        <w:rPr>
          <w:sz w:val="24"/>
          <w:szCs w:val="24"/>
          <w:highlight w:val="yellow"/>
        </w:rPr>
      </w:pPr>
      <w:r>
        <w:rPr>
          <w:rFonts w:cs="Arial" w:ascii="Arial" w:hAnsi="Arial"/>
          <w:color w:val="000000"/>
          <w:sz w:val="26"/>
          <w:szCs w:val="26"/>
        </w:rPr>
        <w:t>Назначьте ответственного за учет и расследование микротравм. Например, специалиста по охране труда. Утвердите порядок учета микротравм работников. Ориентируйтесь на проект приказа Минтруда, опубликованный на портале regulation.gov.ru. В приложении к приказу есть журнал учета. Микротравмы – повреждения, которые не должны повлечь расстройство здоровья или временную нетрудоспособность работника. Основание для их регистрации – обращение пострадавшего к непосредственному или вышестоящему руководителю. Учет микротравм позволит выявить потенциальные риски травмирования, свести к нулю профессиональные риски и улучшить условия труд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ебования </w:t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едагогическим должностям в соответствии </w:t>
      </w:r>
    </w:p>
    <w:p>
      <w:pPr>
        <w:pStyle w:val="Heading2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ЕКС работников образования</w:t>
      </w:r>
    </w:p>
    <w:tbl>
      <w:tblPr>
        <w:tblW w:w="10575" w:type="dxa"/>
        <w:jc w:val="left"/>
        <w:tblInd w:w="-164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446"/>
        <w:gridCol w:w="8129"/>
      </w:tblGrid>
      <w:tr>
        <w:trPr/>
        <w:tc>
          <w:tcPr>
            <w:tcW w:w="10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итель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шее профессиональное образование (далее – ВПО), – среднее профессиональное образование (далее – СПО) по направлению подготовки «Образование и педагогика»,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ВПО, СПО в области, соответствующей преподаваемому предмету,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любое ВПО, СПО и дополнительное профессиональное образование (далее – ДПО) по направлению деятельности в образовательной организации 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спитатель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, СПО по направлению подготовки «Образование и педагогика»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любое ВПО, СПО и ДПО по направлению подготовки «Образование и педагогика»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дагог-организатор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, СПО по направлению подготовки «Образование и педагогика»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ВПО, СПО в области, соответствующей профилю работы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циальный педагог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, СПО по направлению подготовки «Образование и педагогика»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ВПО, СПО по направлению подготовки «Социальная педагогика»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итель-дефектолог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 в области дефектологии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итель-логопед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 в области дефектологии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дагог-психолог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ПО, СПО по направлению подготовки «Педагогика и психология» 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любое ВПО, СПО и ДПО по направлению подготовки «Педагогика и психология» 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ший воспитатель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 по направлению подготовки «Образование и педагогика»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работы в должности воспитателя не менее 2 л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ьютор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 по направлению подготовки «Образование и педагогика»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не менее 2 л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дагог-библиотекарь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 педагогическое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ВПО библиотечное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ший вожатый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юбое ВПО, СПО 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дагог дополнительного образования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, СПО в области, соответствующей профилю клубного или иного детского объединения (кружка, секции, студии),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ВПО, СПО и ДПО по направлению «Образование и педагогика»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ший педагог дополнительного образования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е ВПО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педагогической работы не менее 2 л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зыкальный руководитель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, СПО по направлению подготовки «Образование и педагогика»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ессиональное владение техникой исполнения на музыкальном инструменте 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цертмейстер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, СПО музыкальное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ое владение техникой исполнения на музыкальном инструменте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структор по физической культуре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, СПО в области физкультуры и спорта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ВПО, СПО и ДПО в области физкультуры и спорта, доврачебной помощи 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тодист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юбое ВПО 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работы по специальности не менее 2 л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ший методист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е ВПО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работы в должности методиста не менее 2 л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структор-методист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 в области физкультуры и спорта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ВПО по направлению подготовки «Образование и педагогика» и ДПО в области физкультуры и спорта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ший инструктор-методист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 в области физкультуры и спорта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ж работы в должности методиста или инструктора-методиста не менее 2 лет 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структор по труду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е ВПО, СПО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подаватель-организатор основ безопасности жизнедеятельности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ые ВПО и профессиональная подготовка (далее – ПП) по направлению подготовки «Образование и педагогика»,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любые ВПО и ПП по направлению подготовки «Гражданская оборона»,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любое СПО по направлению подготовки «Образование и педагогика» и стаж работы по специальности не менее 3 лет,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любое СПО по направлению подготовки «Гражданская оборона» и стаж работы по специальности не менее 3 лет,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СПО военное и ДПО в области образования и педагогики и стаж работы по специальности не менее 3 лет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енер-преподаватель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, СПО в области физкультуры и спорта</w:t>
            </w:r>
          </w:p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ВПО, СПО и ДПО в области физкультуры и спорта 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рший тренер-преподаватель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 в области физкультуры и спорта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работы по специальности не менее 2 лет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стер производственного обучения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О, СПО в области, соответствующей профилю обучения и ДПО по направлению подготовки «Образование и педагогика»</w:t>
            </w:r>
          </w:p>
        </w:tc>
      </w:tr>
      <w:tr>
        <w:trPr/>
        <w:tc>
          <w:tcPr>
            <w:tcW w:w="244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требование</w:t>
            </w:r>
          </w:p>
        </w:tc>
        <w:tc>
          <w:tcPr>
            <w:tcW w:w="8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firstLine="708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8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textAlignment w:val="baseline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Mainheader">
    <w:name w:val="main_header"/>
    <w:basedOn w:val="Normal"/>
    <w:qFormat/>
    <w:pPr>
      <w:spacing w:before="280" w:after="280"/>
    </w:pPr>
    <w:rPr>
      <w:sz w:val="24"/>
      <w:szCs w:val="24"/>
    </w:rPr>
  </w:style>
  <w:style w:type="paragraph" w:styleId="Pageheader">
    <w:name w:val="pageheader"/>
    <w:basedOn w:val="Normal"/>
    <w:qFormat/>
    <w:pPr>
      <w:spacing w:before="280" w:after="280"/>
    </w:pPr>
    <w:rPr>
      <w:sz w:val="24"/>
      <w:szCs w:val="24"/>
    </w:rPr>
  </w:style>
  <w:style w:type="paragraph" w:styleId="Maintext">
    <w:name w:val="main_text"/>
    <w:basedOn w:val="Normal"/>
    <w:qFormat/>
    <w:pPr>
      <w:spacing w:before="280" w:after="280"/>
    </w:pPr>
    <w:rPr>
      <w:sz w:val="24"/>
      <w:szCs w:val="24"/>
    </w:rPr>
  </w:style>
  <w:style w:type="paragraph" w:styleId="Tableheader">
    <w:name w:val="table_header"/>
    <w:basedOn w:val="Normal"/>
    <w:qFormat/>
    <w:pPr>
      <w:spacing w:before="280" w:after="280"/>
    </w:pPr>
    <w:rPr>
      <w:sz w:val="24"/>
      <w:szCs w:val="24"/>
    </w:rPr>
  </w:style>
  <w:style w:type="paragraph" w:styleId="Mainsubheader">
    <w:name w:val="main_subheader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normativka/&#1047;&#1072;&#1082;&#1086;&#1085;%20&#1056;&#1060;%20&#1086;&#1073;%20&#1054;&#1073;&#1088;&#1072;&#1079;&#1086;&#1074;&#1072;&#1085;&#1080;&#1080;.rtf" TargetMode="External"/><Relationship Id="rId3" Type="http://schemas.openxmlformats.org/officeDocument/2006/relationships/hyperlink" Target="../../AppData/Local/normativka/&#1058;&#1088;&#1091;&#1076;&#1086;&#1074;&#1086;&#1081;%20&#1082;&#1086;&#1076;&#1077;&#1082;&#1089;%20&#1056;&#1086;&#1089;&#1089;&#1080;&#1081;&#1089;&#1082;&#1086;&#1081;%20&#1060;&#1077;&#1076;&#1077;&#1088;&#1072;&#1094;&#1080;&#1080;%20%20&#1086;&#1090;%2030_12_2001%20N%20197-&#1060;.rtf" TargetMode="External"/><Relationship Id="rId4" Type="http://schemas.openxmlformats.org/officeDocument/2006/relationships/hyperlink" Target="../../AppData/Local/normativka/&#1055;&#1088;&#1080;&#1082;&#1072;&#1079;%20&#1052;&#1080;&#1085;&#1079;&#1076;&#1088;&#1072;&#1074;&#1089;&#1086;&#1094;&#1088;&#1072;&#1079;&#1074;&#1080;&#1090;&#1080;&#1103;%20&#1056;&#1060;%20&#1086;&#1090;%2026_08_2010%20N%20761&#1085;%20(&#1088;&#1077;&#1076;_%20&#1086;&#1090;.rt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42:00Z</dcterms:created>
  <dc:creator>работник Управления</dc:creator>
  <dc:description/>
  <cp:keywords/>
  <dc:language>en-US</dc:language>
  <cp:lastModifiedBy>Пользователь Windows</cp:lastModifiedBy>
  <cp:lastPrinted>2022-02-03T14:29:00Z</cp:lastPrinted>
  <dcterms:modified xsi:type="dcterms:W3CDTF">2022-02-07T04:42:00Z</dcterms:modified>
  <cp:revision>2</cp:revision>
  <dc:subject/>
  <dc:title/>
</cp:coreProperties>
</file>